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Экспертное заключение на проект административ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регламента по осуществлению муниципальной функ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униципальный земельный контроль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 экспертное заключение дано на проект административного регламента по осуществлению муниципальной функции «муниципальный земельный контроль на территории сельского поселения Кубанец Тимашевского района»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.2. Данный проект административного регламента разработан администрацией сельского поселения Кубанец Тимашевского района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.3. Основанием для проведения независимой экспертизы является экспертное заключение Департамента по взаимодействию с органами местного самоуправления Краснодарского края от 02.11.2011 № 20-2688/11-04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ата проведения независимой экспертизы: «02»ноября 2011 г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достатки сложившейся практики осуществления муниципальной функции: неопределенность сроков согласования проекта ежегодного плана плановых проверок по осуществлению муниципального земельного контрол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остатками  сложившейся  практики  предоставления муниципальной услуги являются следующие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 Недостатки,  связанные  с  качеством  осуществления муниципальной функции: затягивание процедуры согласования проекта плана ежегодных проверок по осуществлению муниципального земельного контроля, увеличение вероятности срыва осуществления муниципального земельного контроля на будущий го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указанных недостатков является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количество юридических и физических лиц, подверженных муниципальному земельному контролю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Недостатки, связанные с оптимальностью административных процедур осуществления муниципальной функции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та сведений о юридических и физических лицах, необходимых для проектирования ежегодного плана проверок. Подтверждением указанных недостатков являются отказы органов ИФНС о предоставлении сведений о субъектах предпринимательств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Недостатки, связанные с оптимальностью способов представления информации: действующее законодательство, запрещающее органам МСУ получать от ИФНС либо иметь информацию о субъектах предпринимательства 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указанных недостатков является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результаты опроса мнений потребителей муниципальной услуги (указать); публикации в средствах массовой информации (указать); результаты анализа административных процессов, проведенного специалистами в сфере моделирования деловых процессов (указать)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Иные недостатки: __________________________________________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указанных недостатков является: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зультаты опроса мнений потребителей муниципальной услуги (указать); публикации в средствах массовой информации (указать);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>результаты анализа административных процессов, проведенного специалистами в сфере моделирования деловых процессов (указать)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епень улучшения сложившейся практики предоставления муниципальной услуги после принятия и внедрения административного регламента и отсутствие отрицательных последствий внедрения административного регламент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Характеристика устранения недостатков сложившейся практики предоставления муниципальной услуги при принятии и внедрении административного регламента.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внедрение административного регламента позволит 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(оценка того, каким образом и в какой степени недостатки, указанные в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заключения независимой экспертизы, будут устранены)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статочность (недостаточность) улучшения сложившейся практики после принятия и внедрения административного регламента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ервый вариант: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внедрение административного регламента ________________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(не обеспечит устранения недостатков, указанных в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заключения; не обеспечит достаточного устранения недостатк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заключения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 по доработке проекта административного регламента с целью обеспечения устранения недостатков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я: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торой вариант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принятии и внедрении административного регламента недостатки,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я, будут устранены _______________________</w:t>
      </w:r>
    </w:p>
    <w:p>
      <w:pPr>
        <w:pStyle w:val="Normal"/>
        <w:suppressAutoHyphens w:val="true"/>
        <w:autoSpaceDE w:val="false"/>
        <w:ind w:left="666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, в достаточной степени)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сутствие (наличие) отрицательных последствий принятия и внедрения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ервый вариант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внедрение административного регламента не будет иметь отрицательных последств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Второй вариант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внедрение административного регламента будет иметь следующие отрицательные последствия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 по доработке проекта административного регламента с целью обеспечения недопущения указанных отрицательных последствий: 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проведенной экспертизы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мечания по результатам проведенной экспертизы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ариант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имеются замечания по проекту административного регламент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Замечания по отдельным административным процедурам и административному регламенту в целом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по оптимальности административных процедур, включая уменьшение сроков выполнения административных процедур и административных действий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по устранению избыточных административных действий, в том случае если это не противоречит федеральным законам, актам Президента Российской  Федерации  и Правительства Российской Федерации, правовым актам органов государственной власти Краснодарского края, муниципальным правовым актам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по оптимальности способов представления информации об административных процедурах и административных действиях гражданам и организациям: _______________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по соблюдению требований к удобству и комфорту,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: _________________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мечания по отдельным административным процедурам и административному регламенту в целом: 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Замечания по полноте и правильности оформления административного регламента, его недостаточности или избыточности: 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Иные замечания: _____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риант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замечания по проекту административного регламента отсутствую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 административного регламента рекомендуетс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работке в соответствии с замечаниями и повторному проведению независимой экспертизы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работке в соответствии с замечаниями и принятию (без повторного проведения независимой экспертизы)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нятию без замеча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независимого эксперта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разработк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твержд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на территории сельского поселения Кубанец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зультатах рассмотрения экспертных заключ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0"/>
        <w:gridCol w:w="2977"/>
        <w:gridCol w:w="2977"/>
      </w:tblGrid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, содержащиеся в экспертном заключен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 подготовлено   </w:t>
              <w:br/>
              <w:t>экспертное заключ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     </w:t>
              <w:br/>
              <w:t xml:space="preserve">рассмотрения    </w:t>
              <w:br/>
              <w:t>(принято, отклонено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  <w:tab/>
        <w:tab/>
        <w:t>_______________</w:t>
        <w:tab/>
        <w:tab/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руководителя разработчика проекта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58697;fld=134;dst=100127" TargetMode="External"/><Relationship Id="rId3" Type="http://schemas.openxmlformats.org/officeDocument/2006/relationships/hyperlink" Target="consultantplus://offline/main?base=RLAW177;n=58697;fld=134;dst=100127" TargetMode="External"/><Relationship Id="rId4" Type="http://schemas.openxmlformats.org/officeDocument/2006/relationships/hyperlink" Target="consultantplus://offline/main?base=RLAW177;n=58697;fld=134;dst=100127" TargetMode="External"/><Relationship Id="rId5" Type="http://schemas.openxmlformats.org/officeDocument/2006/relationships/hyperlink" Target="consultantplus://offline/main?base=RLAW177;n=58697;fld=134;dst=100127" TargetMode="External"/><Relationship Id="rId6" Type="http://schemas.openxmlformats.org/officeDocument/2006/relationships/hyperlink" Target="consultantplus://offline/main?base=RLAW177;n=58697;fld=134;dst=10012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1:16:00Z</dcterms:created>
  <dc:creator>Admin</dc:creator>
  <dc:description/>
  <cp:keywords/>
  <dc:language>en-US</dc:language>
  <cp:lastModifiedBy>Admin</cp:lastModifiedBy>
  <dcterms:modified xsi:type="dcterms:W3CDTF">2011-11-13T21:42:00Z</dcterms:modified>
  <cp:revision>6</cp:revision>
  <dc:subject/>
  <dc:title/>
</cp:coreProperties>
</file>